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с. Иглино - мкр. Кузьминки, мкр. Сабантуй,  д. Субакаево, д. Ягодная (плодопитомник) Иглинский район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 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с. Иглино - мкр. Кузьминки, мкр. Сабантуй,  д. Субакаево, д. Ягодная (плодопитомник) Иглинский район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хозяйств н.п. с. Иглино - мкр. Кузьминки, мкр. Сабантуй, д. Субакаево, д. Ягодная (плодопитомник) – 1 284 точки подключ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firstLine="279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lang w:val="en-US"/>
              </w:rPr>
              <w:t>PON</w:t>
            </w:r>
            <w:r>
              <w:rPr/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rPr/>
            </w:pPr>
            <w:r>
              <w:rPr/>
              <w:t>Установка ж/б опор/подпор 7,5 м  – 565 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rPr/>
            </w:pPr>
            <w:r>
              <w:rPr/>
              <w:t>Установка ж/б опор 9,5 м  – 25 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Подвеска ОКТ-8 – 32 100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Подвеска ОКТ-16 –  2 350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Подвеска ОКТ-48 –  3 800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Прокладка ОКБ-16 –  3 600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Прокладка ОКБ-8 –  900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Прокладка ОКБ-48 – 2 250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Прокладка ОКБ-96 – 1 300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Прокладка ОКЛ-8 – 1 000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Монтаж устройства УПМК Л/Г – 323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Монтаж муфт МТОК-Г3/216-8SC – 26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Монтаж муфт МТОК-Г3/Б-8</w:t>
            </w:r>
            <w:r>
              <w:rPr>
                <w:lang w:val="en-US"/>
              </w:rPr>
              <w:t>SC</w:t>
            </w:r>
            <w:r>
              <w:rPr/>
              <w:t xml:space="preserve"> – 298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Монтаж муфт МТОК-А1/216 – 2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 xml:space="preserve">Комплект №6/№7 для ввода ОК – 326 шт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Разветвитель РО 1х8 – 42 шт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Разветвитель РО 1х4 – 321 шт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Адаптер (розетка) SC/APC – 1248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Монтаж ШКОС-96 – 3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Устройство скрытых/открытых переходов – 290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Установка столбиков замерных  – 40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Установка плакатов предупредительных – 20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/>
              <w:t>Восстановление асфальтобетонных покрытий – 30 кв.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</w:rPr>
                <w:t>Приказа</w:t>
              </w:r>
            </w:hyperlink>
            <w:r>
              <w:rPr>
                <w:rFonts w:cs="Calibri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>
                <w:rFonts w:cs="Calibri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>
                <w:rFonts w:cs="Calibri"/>
              </w:rPr>
            </w:pPr>
            <w:r>
              <w:rPr>
                <w:rFonts w:cs="Calibri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4.5. Пусконаладочные работы коммутационных аппара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ind w:left="34" w:firstLine="326"/>
              <w:rPr/>
            </w:pPr>
            <w:r>
              <w:rPr/>
              <w:t>Подрядчик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</w:t>
            </w:r>
            <w:r>
              <w:rPr/>
              <w:t xml:space="preserve"> </w:t>
            </w:r>
            <w:r>
              <w:rPr>
                <w:lang w:val="ru-RU"/>
              </w:rPr>
              <w:t xml:space="preserve">Иглинский </w:t>
            </w:r>
            <w:r>
              <w:rPr/>
              <w:t>район</w:t>
            </w: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20.10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 xml:space="preserve">1. Строительство волоконно-оптической распределительной сети доступа: 4 650 400 (четыре миллиона шестьсот пятьдесят тысяч четыреста) рублей (без учета стоимости абонентских подключений) – 1 284 точки подключения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/>
            </w:pPr>
            <w:r>
              <w:rPr/>
              <w:t xml:space="preserve">Стоимость получения технических условий заказчик оплачивает отдельно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465 040 (четыреста шестьдесят пять тысяч сорок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25T14:12:00Z</cp:lastPrinted>
  <dcterms:modified xsi:type="dcterms:W3CDTF">2015-03-25T09:19:00Z</dcterms:modified>
  <cp:revision>104</cp:revision>
  <dc:subject/>
  <dc:title> </dc:title>
</cp:coreProperties>
</file>